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</w:t>
      </w: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招标控制价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工程名称：下安实验楼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号楼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层卫生间修缮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008" w:leader="none"/>
              </w:tabs>
              <w:ind w:firstLine="560"/>
              <w:outlineLvl w:val="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（含安装工程）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008" w:leader="none"/>
              </w:tabs>
              <w:ind w:left="0" w:firstLine="560"/>
              <w:outlineLvl w:val="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实验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层卫生间修缮改造工程室内翻新改造，其中内墙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地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吊顶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铝扣板；拆除墙面瓷砖、地面瓷砖等，详见工程量清单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一层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内墙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地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吊顶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铝扣板；拆除墙面瓷砖、地面瓷砖等，详见工程量清单；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008" w:leader="none"/>
              </w:tabs>
              <w:ind w:firstLine="560"/>
              <w:outlineLvl w:val="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lang w:eastAsia="zh-CN"/>
              </w:rPr>
              <w:t>提供的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</w:rPr>
              <w:t xml:space="preserve"> “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下安实验楼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层卫生间修缮改造工程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zh-CN"/>
              </w:rPr>
              <w:t>”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工程量清单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范围包括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（含安装工程）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none"/>
                <w:lang w:val="en-US" w:eastAsia="zh-CN"/>
              </w:rPr>
              <w:t>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图纸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: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(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G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B50854 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通用安装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. ( GB50856-2013)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园林绿化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8- 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等计量规范，福建省实施细则中未作规定的，按照《建设工程工程量清单计价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G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B50500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各专业工程计量规范执行及现行补充或调整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文件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截止时间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预算定额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福建省房屋建筑与装饰工程预算定额》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(FJYD-101-2017).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 xml:space="preserve">(FJYD-301-2017 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311 -2017)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福建省园林绿化工程预算定额》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(FJYD-501-2017)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、《福建省建设工程混凝土、砂浆等半成品配合比》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(201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截止时间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费用定额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2017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及现行补充调整文件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其中，暂列金额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34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专业工程暂估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/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甲供材料费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/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材机价格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(1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人工费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按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4"/>
                <w:u w:val="single"/>
              </w:rPr>
              <w:t>建价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4"/>
                <w:u w:val="single"/>
              </w:rPr>
              <w:t>[20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4"/>
                <w:u w:val="single"/>
              </w:rPr>
              <w:t>]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4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4"/>
                <w:u w:val="single"/>
              </w:rPr>
              <w:t>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4"/>
                <w:u w:val="single"/>
                <w:lang w:eastAsia="zh-CN"/>
              </w:rPr>
              <w:t>文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，福州市建设工程人工费动态指数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.207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(2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施工机械台班单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《福建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2019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季度机械台班》、《福建省房屋建筑和市政基础设施工程施工机械台班费用定额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版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(3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材料设备价格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信息价及市场询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、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市建设工程材料价格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年）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年版定额基期价格、市场询价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其他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/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及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本控制价取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品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440"/>
              <w:gridCol w:w="2625"/>
              <w:gridCol w:w="1847"/>
              <w:gridCol w:w="931"/>
            </w:tblGrid>
            <w:tr>
              <w:trPr>
                <w:trHeight w:val="586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3" w:leader="none"/>
              </w:tabs>
              <w:ind w:left="0" w:hanging="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3" w:leader="none"/>
              </w:tabs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909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758"/>
              <w:gridCol w:w="553"/>
              <w:gridCol w:w="1701"/>
              <w:gridCol w:w="2131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本次预算运距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结算按实计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业主要求设暂列金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34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元用于不可预见费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工程量根据业主提供的工程量清单，具体工程量结算按实计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余方弃置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3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天棚吊顶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5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木质门带套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01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61">
    <w:name w:val="style6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表格文字"/>
    <w:basedOn w:val="Normal"/>
    <w:next w:val="TextBody"/>
    <w:qFormat/>
    <w:pPr>
      <w:spacing w:lineRule="atLeast" w:line="42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啊啊啊铭</cp:lastModifiedBy>
  <cp:lastPrinted>2025-01-20T14:59:00Z</cp:lastPrinted>
  <dcterms:modified xsi:type="dcterms:W3CDTF">2025-03-07T09:17:54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9C3FAE26D4E20B79995D2FB590DD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E4YmMzNGNlYTBkMDZkY2U1MzA4NDY3MTY4OTY3YzIiLCJ1c2VySWQiOiIxMTIyMTgyMDgzIn0=</vt:lpwstr>
  </property>
  <property fmtid="{D5CDD505-2E9C-101B-9397-08002B2CF9AE}" pid="5" name="commondata">
    <vt:lpwstr>commondata</vt:lpwstr>
  </property>
</Properties>
</file>